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izvajalci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NAJEM ŠOTOROV 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5. 9. 2020, številka objave JN005699/2020-W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najemne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ab/>
      <w:t>Najem šotoro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09-15T13:43:00Z</dcterms:modified>
  <cp:revision>37</cp:revision>
  <dc:subject/>
  <dc:title>V skladu s 3</dc:title>
</cp:coreProperties>
</file>