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Najem šotorov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 podpisom te izjave pod kazensko in materialno odgovornostjo izjavljamo, da ponujena oprema v celoti izpolnjuje tehnične zahteve naročnika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/>
    </w:pPr>
    <w:r>
      <w:rPr>
        <w:i/>
      </w:rPr>
      <w:t>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                                      </w:t>
      <w:tab/>
      <w:t>Najem šotorov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0-09-11T13:03:00Z</dcterms:modified>
  <cp:revision>4</cp:revision>
  <dc:subject/>
  <dc:title>Pogoji</dc:title>
</cp:coreProperties>
</file>